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4» за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4» на 2019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9 июля 2019 года   № 613 (с изменениями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нижение уровня просроченной задолженности за жилищно-коммунальны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нижение роста социальной напряженности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  <w:r>
        <w:rPr>
          <w:color w:val="000000"/>
          <w:sz w:val="24"/>
          <w:szCs w:val="24"/>
        </w:rPr>
        <w:t>- Обеспечение жильем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вышение престижа  семьи и семейных ценностей.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Признание граждан в качестве нуждающихся в улучшении жилищны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>8. Оказание информационной и организационной поддержки по привлечению к участию в подпрограмм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 Сокращение жилищно-коммунальных платежей у граждан.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0.П</w:t>
      </w:r>
      <w:r>
        <w:rPr>
          <w:color w:val="000000"/>
          <w:sz w:val="24"/>
        </w:rPr>
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11.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2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рограммы в 2019 году составил 27231,8 тыс. рублей, или 98,14% от годовых плановых назнач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9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0,98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2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ab/>
        <w:t xml:space="preserve">Результат эффективности реализации муниципальной программы </w:t>
      </w:r>
      <w:r>
        <w:rPr>
          <w:sz w:val="24"/>
          <w:szCs w:val="24"/>
        </w:rPr>
        <w:t xml:space="preserve">оценивается как высокая и составила по расчетам на основании утвержденной методики 1,03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4 г.г.»</w:t>
      </w:r>
      <w:r>
        <w:rPr>
          <w:b/>
          <w:sz w:val="24"/>
          <w:szCs w:val="24"/>
        </w:rPr>
        <w:t xml:space="preserve"> необходимо продолжить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 главы Администрации района                                                                                                                        по социальным вопросам                                                                        М.Н. Сарыч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1:00Z</dcterms:created>
  <dc:creator>Gerasimov L.E.</dc:creator>
  <dc:description/>
  <cp:keywords/>
  <dc:language>en-US</dc:language>
  <cp:lastModifiedBy>user</cp:lastModifiedBy>
  <cp:lastPrinted>2018-03-05T08:37:00Z</cp:lastPrinted>
  <dcterms:modified xsi:type="dcterms:W3CDTF">2020-02-25T19:32:00Z</dcterms:modified>
  <cp:revision>20</cp:revision>
  <dc:subject/>
  <dc:title>08</dc:title>
</cp:coreProperties>
</file>