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Можгинский район»                                                                                    </w:t>
      </w:r>
      <w:r>
        <w:rPr>
          <w:b/>
          <w:color w:val="000000"/>
        </w:rPr>
        <w:t>«Социальная поддержка населения» на 2015-2020» за 2019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1) Степень достижения плановых значений целевых показателей (индикаторов)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color w:val="FF000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0,73+1,23+1,08/3=1,01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Степень реализации мероприятий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6+3+2/11=1,0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Степень соответствия запланированному уровню расходов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27231,8/27746,8=0,98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/0,98=1,02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Эффективность реализации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1,01*1,02=1,03</w:t>
      </w:r>
    </w:p>
    <w:p>
      <w:pPr>
        <w:pStyle w:val="Normal"/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более 0,9 эффективность реализации муниципальной программы – высокая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 w:val="false"/>
      <w:i w:val="false"/>
      <w:sz w:val="2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52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4:00Z</dcterms:created>
  <dc:creator>Elena_Zv</dc:creator>
  <dc:description/>
  <cp:keywords/>
  <dc:language>en-US</dc:language>
  <cp:lastModifiedBy>Сарычева М.Н.</cp:lastModifiedBy>
  <cp:lastPrinted>2019-02-06T14:48:00Z</cp:lastPrinted>
  <dcterms:modified xsi:type="dcterms:W3CDTF">2020-02-27T05:48:00Z</dcterms:modified>
  <cp:revision>23</cp:revision>
  <dc:subject/>
  <dc:title>Утверждено</dc:title>
</cp:coreProperties>
</file>