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1. 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ого образования «Можгинский район» «Социальная поддержка населения» на 2015-2020»  по состоянию на 01.01.2020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260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Темп роста (сниже-ния) к уровню прошлого года, %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за год, предшествующий отчетному году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6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 увеличивается в связи с оказываемы-ми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ами соцподдерж-ки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емей с детьми, нуждающихся в социальной поддержке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4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тественная убыль населения, увеличение количества многодетных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я детей, оставшихся без попечения родителей, - всег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07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8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детей, оставшихся без попечения родителей, устроенных в семьи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одителей, восстановленных в родительских правах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ие кандидатов  на восстановле-ние в родительских правах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 «Обеспечение жильем отдельных категорий граждан в «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Количество граждан, в т.ч. молодых семей и молодых специалистов, улучшивших жилищные условия в рамках реализации мероприятий направления (подпрограммы)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Освоение денежных средств на обеспечение жильем граждан, в т.ч. молодых семей и молодых специалистов, улучшивших жилищные условия с использованием социальных выплат в рамках реализации мероприятий направления (подпрограммы)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ичество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управление специализированным жилищным фондом для детей-сиро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7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7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color w:val="000000"/>
                <w:sz w:val="18"/>
                <w:szCs w:val="18"/>
              </w:rPr>
              <w:t>Процент фактически проживаю-щих нанимателей спецжилфонда составляет 36,7%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МФЦ г. Можг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3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в ДК                         18 клубов в биб-х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618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433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- 165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- 726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7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2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Почетный гражданин 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«За заслуги…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2.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выполнении основных мероприятий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циальная поддержка семьи и детей» муниципальной программы муниципального образования «Можгинский район» «Социальная поддержка населения» на 2015-2020»по состоянию на 01.01.2020 год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6"/>
        <w:gridCol w:w="47"/>
        <w:gridCol w:w="236"/>
        <w:gridCol w:w="3"/>
        <w:gridCol w:w="280"/>
        <w:gridCol w:w="2268"/>
        <w:gridCol w:w="1620"/>
        <w:gridCol w:w="1080"/>
        <w:gridCol w:w="54"/>
        <w:gridCol w:w="1229"/>
        <w:gridCol w:w="7"/>
        <w:gridCol w:w="1255"/>
        <w:gridCol w:w="5103"/>
        <w:gridCol w:w="709"/>
      </w:tblGrid>
      <w:tr>
        <w:trPr>
          <w:trHeight w:val="1134" w:hRule="atLeast"/>
          <w:cantSplit w:val="true"/>
        </w:trPr>
        <w:tc>
          <w:tcPr>
            <w:tcW w:w="1433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остигнутый результат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блемы, возникшие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«Семья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роведение мероприят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709"/>
              <w:gridCol w:w="1417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роприят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едено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седаний Комиссий по делам несовершеннолетних и защите их пра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матика</w:t>
                  </w:r>
                </w:p>
              </w:tc>
            </w:tr>
            <w:tr>
              <w:trPr/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Рассмотрение материалов в отношении несовершеннолетних и их родителей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седаний других коллегиальных органов по вопросам семейной политик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межведомственная комиссия по организации отдыха, оздоровления и занятости детей, подростков и молодеж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рганизация летнего отдыха и  оздоровления детей</w:t>
                  </w:r>
                </w:p>
                <w:p>
                  <w:pPr>
                    <w:pStyle w:val="Normal"/>
                    <w:spacing w:lineRule="auto" w:line="240" w:before="0" w:after="0"/>
                    <w:ind w:right="-83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брание с опекунами, попечителями, приемными родител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езопасное лето, организация летней занятости несовершеннолетних подопечных</w:t>
                  </w:r>
                </w:p>
              </w:tc>
            </w:tr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явлено на территории район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 семей, находящихся в трудной жизненной ситуации, в том числе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3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32" w:hanging="432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>- семей, находящихся в социально опасном положении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>- асоциальных семей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32" w:hanging="432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>- детей, находящихся в трудной жизненной ситуации, в том числе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32" w:hanging="432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>- безнадзорных, беспризорны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учили натуральную помощь в виде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 одежды и обуви из банка собранных вещей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общую сумму</w:t>
                  </w:r>
                </w:p>
              </w:tc>
            </w:tr>
            <w:tr>
              <w:trPr/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00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 продуктов питания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 другое (средства личной гигиены, бытовые средства, игрушки, канцтовары, книги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59</w:t>
                  </w:r>
                </w:p>
              </w:tc>
            </w:tr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учили денежную помощь в соответствии с подпрограммой «Социальная поддержка семьи и детей» и муниципальной программой «Социальная поддержка населения» на 2015-2020 годы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-во сем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общую сумму</w:t>
                  </w:r>
                </w:p>
              </w:tc>
            </w:tr>
            <w:tr>
              <w:trPr/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00 руб.</w:t>
                  </w:r>
                </w:p>
              </w:tc>
            </w:tr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едено на территории района, город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роприятия с семьями и детьми (выставки, игровые программы, концерты, конкурсы, спортивные мероприятия), в т.ч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>Учреждения культуры Можгинского рай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хвачено человек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5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73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>Образовательные учрежд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8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>Отдел ЗАГ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>Социально-реабилитационный цент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30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 консульт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8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. ч.: - психологических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>- юридических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>- медицински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 других комплексных выходов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5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>- в семьи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8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>- на предприятия;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>- образовательные и др. учрежд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7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Другие виды деятельности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стреча психологов Республиканского центра психолого-педагогической помощи населению "СоДействие" с учащимися старших классов образовательных учреждений Можгинского района и опекунами, попечителями, приемными родител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ездка детей из семей, находящихся в социально опасном положении в семейный развлекательный парк «KIDO» г.Ижевска и в Национальный музей Удмуртской Республики имени Кузебая Гер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свещение в средствах массовой информации хода акции «Семья»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радио- передачи, публик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матика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 на сайте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3" w:right="-174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 мероприятиях, проводимых в организациях и учреждениях Можгинского района в рамках акции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08" w:firstLine="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охраны прав детств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15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15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роведение мероприят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322"/>
              <w:gridCol w:w="560"/>
              <w:gridCol w:w="574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Наименование мероприятия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Срок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Организация и проведение информационно-просветительской и профилактической работы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13" w:right="113" w:hanging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I полугод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left="113" w:right="113" w:hanging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019 года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113" w:hanging="151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.05.2019 -15.06.2019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1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highlight w:val="magenta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вопросов по профилактике преступлений против половой неприкосновенности несовершеннолетних, рассмотренных на заседаниях комиссии по делам несовершеннолетних и защите их прав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2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олжностных лиц органов и учреждений системы профилактики, заслушанных на заседаниях комиссии по делам несовершеннолетних и защите их прав в рамках рассмотрения вопросов, указанных в пункте 2.1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2.3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Количество поручений, выданных комиссией по делам несовершеннолетних и защите их прав по результатам рассмотрения вопросов, указанных в пункте 2.1., в части профилактики преступлений против половой неприкосновенности несовершеннолетних  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Количество вопросов по профилактике преступлений в отношении несовершеннолетних / в том числе против половой неприкосновенности и половой свободы личности несовершеннолетних, рассмотренных иными коллегиальными органами 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0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2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на Комиссиях по обеспечению профилактики правонарушений в муниципальном образовании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4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ные (указать)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  <w:t>- совещание с руководителями образовательных организаций, дошкольных образовательных организаций, с заместителями директоров по воспитательной работ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  <w:t>- конференция «Лето-2019» с руководителями образовательных организаций, начальниками лагерей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  <w:t xml:space="preserve">- совместное заседание комиссии по чрезвычайной ситуации и обеспечению пожарной безопасности и комиссии по делам несовершеннолетних и защите их прав МО «Можгинский район».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В работе Комиссии приняли участие главы муниципальных образований сельских поселений, представители МО МВД России «Можгинский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before="0" w:after="20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- совещание с главами муниципальных образований сельских поселений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роведенных тематических (целевых) мероприятий по предупреждению преступлений в отношении несовершеннолетних против половой неприкосновенности и половой свободы личности: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1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родителей (районные,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eastAsia="ru-RU"/>
                    </w:rPr>
                    <w:t>общешкольные собрания,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другие формы работы) / охват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8/1721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6/34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4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-108" w:hanging="0"/>
                    <w:contextualSpacing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за 1 полугодие 2019 года: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ind w:left="-108" w:hanging="0"/>
                    <w:contextualSpacing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В течение 1 полугодия 2019 г. во всех ОО проведены родительские собрания по профилактике безнадзорности и правонарушений несовершеннолетних, где  затронут вопрос половой неприкосновенности несовершеннолетних детей. В целом задействовано 1586 родителей. Психологом отделения СРЦдН г.Можги  проведены практические занятия с элементами тренинга «Ошибки семейного воспитания», Навстречу друг другу», охват – 135 учащихся.участников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2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несовершеннолетних (Дни профилактики,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eastAsia="ru-RU"/>
                    </w:rPr>
                    <w:t>беседы,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  другие формы работы) / охват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4/325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/112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3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специалистов органов и учреждений </w:t>
                    <w:br/>
                    <w:t xml:space="preserve">системы профилактики (методические </w:t>
                    <w:br/>
                    <w:t>объединения педагогические конференции, другие формы работы) / охват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21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/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Организация и проведение индивидуальной профилактической работы с несовершеннолетними и семьями, находящимися в социально опасном положении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.05.2019 -15.06.2019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1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емей, находящихся в социально опасном положении, состоящих на учете в КДНиЗП / в них детей (по состоянию на 15.06.2019 г.)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2/48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емей, находящихся в социально опасном положении, выявленных по результатам сверки (обследования) семей, состоящих на ведомственных учетах (контроле) субъектов системы профилактики / в них детей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/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1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з них поставлено на межведомственный учет в КДНиЗП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1.1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в том числе с утверждением индивидуальных программ социальной реабилитации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4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роведенных рейдов по месту жительства семей / количество обследованных семей / в них детей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/11/36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5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21" w:hanging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ообщений, поступивших в органы опеки и попечительства о выявленных фактах угрозы жизни и здоровью ребенка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6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етей, отобранных у родителей в связи с угрозой их жизни и здоровью (в соответствии со ст.77 СК РФ)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7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етей, изъятых из семей территориальными органами внутренних дел (в соответствии с актом выявления безнадзорного (беспризорного) несовершеннолетнего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8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ообщений, поступивших в территориальные органы внутренних дел о фактах жестокого обращения с детьми / о фактах нарушения половой свободы и половой неприкосновенности  несовершеннолетних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/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9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несовершеннолетних, самостоятельно обратившихся в органы опеки и попечительства и КДНиЗП за защитой своих прав и законных интересов от злоупотреблений со стороны родителей (иных законных представителей)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роведение иных мероприятий в рамках акции охраны прав детства (на уровне муниципального образования)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.05.2019 -15.06.2019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.1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роведено Детских прямых телефонных линий / поступило обращений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9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.2.</w:t>
                  </w:r>
                </w:p>
              </w:tc>
              <w:tc>
                <w:tcPr>
                  <w:tcW w:w="3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роведено Детских общественных приемных / обратилось чел.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/2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 отдел ЗАГС</w:t>
            </w:r>
          </w:p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советы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реждениями культуры Можгинского района было проведено и организовано 20 мероприятий, участниками которых стали свыше 3 тыс. чел.: праздничные мероприятия, игровые развлекательные программы, вечера отдыха  молодых семей с детьми, фотовыставки, праздничные концерты, выставки поделок, книжные выставки, литературные праздники. </w:t>
            </w:r>
          </w:p>
          <w:p>
            <w:pPr>
              <w:pStyle w:val="Normal"/>
              <w:spacing w:lineRule="auto" w:line="240" w:before="0" w:after="0"/>
              <w:ind w:left="-108" w:right="-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 мая 2019 года  в МБОУ «Вишурская основная общеобразовательная школа» проведен детский районный праздник «Ползунки наперегонки», посвящённый Международному Дню семьи.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чные мероприятия, посвященные Дню защиты дет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УОи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01 июня по 07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июня 2019 года в Черемушкинском ЦСДК организован и проведен районный праздник  «Сундук со сказками»», посвященный Международному Дню защиты детей, в котором приняли участие 150 детей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ение семей на  награждение общественной наградой «За любовь и верность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отдел ЗАГ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 31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июле 2019 года семьи Волковых Анатолия Емельяновича и Светланы Ивановны,  воспитавшие троих детей, стаж супружеской жизни которых составил 40 лет, проживающие в селе Большая Кибья, и Шапошниковых Владимира Кузьмича и Марии Петровны, воспитавшие троих детей, супружеский стаж 40 лет, проживающие в селе Черемушки, награждены Российской общественной наградой - медалью «За любовь и верность»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твование семьи проводилось 05.07.2019 года на районном празднике, посвященном Дню семьи, любви и верности, который прошел в Тракторском ДК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Всероссийскому дню матер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отдел ЗАГ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ледняя неделя но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5 ноябр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2 ноября 2019 года в  Поршурском  ДК прошел  районный праздник, посвященный Дню матери, в котором приняли участие 200 человек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семьям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семе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2019 году оказана материальная помощь 19  семьям с детьми на общую сумму 30,0 тыс. рублей из муниципального бюджета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(регистрация) многодетных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учете на 01.01.2020 года состоит 727 многодетных семей, из них 578 – многодетные малообеспеченные семьи. В этих семьях воспитывается 2436 детей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обеспечение учета (регистрации) многодетных семей израсходовано 243,7 тыс. рублей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В 2019 году 475 учащихся образовательных организаций из многодетных малообеспеченных семей воспользовались правом бесплатного проезда в автобусах внутрирайонных маршрутов. Выплачено 1507,3 тыс. рублей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2019 году 997 учащихся из многодетных малообеспеченных семей обеспечены бесплатным горячим питанием. Оплачено 9977,2 тыс. рублей. 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243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Обеспечивается реализация переданных государственных полномочий:</w:t>
            </w:r>
          </w:p>
          <w:p>
            <w:pPr>
              <w:pStyle w:val="Style19"/>
              <w:spacing w:before="0" w:after="0"/>
              <w:ind w:right="-108" w:hanging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Установление опеки и попечительства над несовершеннолетним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 и выплата единовременного пособия при передаче ребёнка на воспитание в семью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предварительного разрешения на совершение сделок с имуществом несовершеннолетних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согласия на заключение трудового договора с учащимися, достигшими возраста четырнадцати лет, выдача разрешения на заключение трудового договора с лицом, не достигшим возраста четырнадцати л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разрешения на изменение имени и (или) фамилии ребен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заключения о возможности граждан Российской Федерации, желающих усыновить ребенка, быть усыновителям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дача заключения о возможности временной передачи ребенка (детей) в семью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жение имуществом, находящемся в оперативном управлении Министерства образования и науки Удмуртской Республики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ючение детей-сирот и детей, оставшихся без попечения родителей, а также лиц из числа детей-сирот и детей, оставшихся без попечения родителей, в республиканский список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19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ываются меры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й поддержки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ыплаты в течение 2019 года ежемесячно в сумме 7126 рубля и  </w:t>
            </w:r>
          </w:p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7308 рублей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80 подопечных. Выплачено в размере 7251,0 тыс.руб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ание социальной поддержки 30-ти детям-сиротам и детям, оставшимся без попечения родителей, в приемных семьях 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казывается социальная поддержка 13 детям-сиротам и детям, оставшимся без попечения родителей, в 6 приемных семьях. </w:t>
            </w: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чено в размере 2609,1 тыс.руб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ыплачено в сумме </w:t>
            </w:r>
          </w:p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40,4 тысяч рублей</w:t>
            </w:r>
          </w:p>
          <w:p>
            <w:pPr>
              <w:pStyle w:val="Style19"/>
              <w:tabs>
                <w:tab w:val="clear" w:pos="708"/>
                <w:tab w:val="left" w:pos="458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Кол-во –  12 человек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 оказывалось, так как не обучались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рганом опеки и попечительства Можгинского района выявляются дети-сироты и дети, оставшиеся без попечения родителей (далее - детей). В 2019 году переданы на воспитание в замещающие семьи – 11 детей (выявлено 16).  Количество детей, воспитывающихся в семьях опекунов/попечителей – 110, из них в приемных семьях – 13, количество приемных семей – 6.  Специалистами проведено 206 обследований условий жизни подопечных, соблюдения их прав и законных интересов, обеспечения сохранности имущества, а также выполнения опекунами или попечителями требований к осуществлению своих прав и исполнению своих обязанностей. Орган опеки и попечительства ежедневно работает с автоматизированной системой «Муниципальный модуль прикладного программного обеспечения «АИСТ» -  муниципальным банком данных о детях, оставшихся без попечения родителей, предоставляет информацию в региональный банк данных о детях-сиротах и детях, оставшихся без попечения родителей, на территории Можгинского района. Также осуществляется учет </w:t>
            </w:r>
            <w:r>
              <w:rPr>
                <w:rStyle w:val="FontStyle81"/>
                <w:color w:val="000000"/>
                <w:sz w:val="18"/>
                <w:szCs w:val="18"/>
              </w:rPr>
              <w:t>граждан, желающих принять детей на воспитание в свои семьи - на опеку, попечительство, либо усыновление (удочерение).</w:t>
            </w:r>
            <w:r>
              <w:rPr>
                <w:color w:val="000000"/>
                <w:sz w:val="18"/>
                <w:szCs w:val="18"/>
              </w:rPr>
              <w:t xml:space="preserve"> Орган опеки и попечительства ежедневно проводит синхронизацию данных в программе. В течение 2019 года в адрес органа опеки и попечительства  Можгинского района региональным банком данных о детях, оставшихся без попечения родителей, замечаний не вынесено. Отделом подготовлено 234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екта постановлений Администрации и нормативных правовых документов в интересах несовершеннолетних детей. С опекунами, попечителями, приемными родителями проведены 2 собрания по вопросам обеспечения охраны прав детей, исполнения ими своих обязанностей, проведены 429 индивидуальных консультаций гражданам, обратившимся в отдел по вопросам защиты прав детей, даны 306  письменных рекомендаций/указаний родителям, опекунам/попечителям по вопросам защиты прав и законных интересов подопечных, восстановлению детско-родительских отношений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19 году проведено 26 заседаний Комиссии,  на которых рассмотрено 149  материалов в отношении несовершенно-летних и их законных представителей, граждан, обсуждено 39  вопросов организации и проведения межведомственных мероприятий по профилактике правонарушений несовершеннолетних и защите их пра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2019 году субъектами профилактики организовано 22 межведомственных выезда, обследована 306 семей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2019 год поставлено на учет 8 подростков, 9 семей, находящиеся в социально опасном положении. Снято с учета 9 семей: из них – 7 семьи в связи с улучшением ситуации в семье, 2 семьи – в связи с подготовкой документов на лишением родительских прав, 8 подростка: 6- в связи с положительными изменениями в поведении, 1 – в связи с устройством в училище закрытого типа, 1- в связи с переездом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2</w:t>
            </w:r>
            <w:r>
              <w:rPr>
                <w:b/>
                <w:bCs/>
                <w:color w:val="000000"/>
                <w:sz w:val="18"/>
                <w:szCs w:val="18"/>
              </w:rPr>
              <w:t>«Обеспечение жильем отдельных категорий граждан в «Можгинском районе»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 молодых семей в Можгинском районе в рамках реализации мероприятий направления (подпрограммы)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о строительству, благоустройству и жилищно-коммунальному хозяйству 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молодых семей в Можгинском районе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Обеспечение жильем 14 семей, в т.ч. 8 молодых семьи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обращений ветеранов, инвалидов и семей, имеющих детей-инвалидов об обеспеченности их жилыми помещениями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обращений ветеранов, инвалидов и семей, имеющих детей-инвалидов об обеспеченности их жилыми помещениями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лучили безвозмездную субсидию на приобретение жилья 2 многодетные семьи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, с учетом расходов на осуществление деятельности специалистов (закон УР от 14.03.2013 г. №8-РЗ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или социальную выплату на улучшение жилищных условий 1 молодая семья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ереданы в МФЦ г. Можги в 2016 год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дпрограмма 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3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до 31 декабря текущего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материальная помощь вручена гражданам, имеющим звания «Почетный гражданин Можгинского района -18 чел. ;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чел. получил денежное вознаграждение  при вручении нагрудного знака «За заслуги перед Можгинским районом»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color w:val="000000"/>
                <w:sz w:val="18"/>
                <w:szCs w:val="18"/>
              </w:rPr>
              <w:t xml:space="preserve">на общую сумму 257,6 тыс. руб. 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МО «Можгинский рай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ая помощь оказана 61 заявителю  из числа одиноких гражданам пожилого возраста, лицам, попавшим в трудную жизненную ситуацию на сумму 100 тыс. руб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вышение роли старшего поколения в общественной жизн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твование активистов ветеранского движения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поощрение активистов ветеранского движения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ствование активистов ветеранского движения, членов Совета Старейшин и членов общественного Совета района проходит в теч. года к юбилейным датам. 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йонный новогодний огонек для активистов ветеранского движения.,членов Совета Старейшин и членов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ведение итогов смотра-конкурса первичных ветеранских организаций за 2019 год, 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дравление долгожителей (граждан, достигших возраста 90,95,100 лет и старше), юбиляров супружеской жизни (50, 55, 60, 65 и боле лет)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юбилеям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жителей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шли чествования юбиляров с 90, 95 - летиями  со дня рождения  35 человек. 100 – летним юбилеем – 1 человек. Юбилеи совместной жизни отметили 29 супружеских пар 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защита граждан пожилого возраст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отчетном году проведено 4 заседания совместно с Советом  и общественным Советом. По итогам работы  районной ветеранской организации  за 2019 год феврале проведено пленарное заседание,  где подведены итоги смотра – конкурса первичных ветеранских организаций.. На другом заседании председатель районного Совета депутатов Королькова Г. П. рассказала о  социально – экономическом развитии района и  « Об итогах реализации  муниципальных программ Можгинского района за 2018 год».  Проведено выездное  пленарное заседание  в формате «Дня здоровья», где пенсионеры прошли по 5 пунктам Здоровья. Состоялась встреча с заместителем главного врача  Галиакберовой Н.Г. выступили  с очень нужными и полезными информациями  директор КЦСОН Щербакова И. М. и заместитель управляющего пенсионным фондом в Можге Карачева М. 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ентябре проведено выездное заседание совместно с Общественным Советом в Кватчинское МО. На повестке дня стояли вопросы, касающиеся проектов, призванных сделать жизнь россиян комфортнее и качественнее О реализации национальных проектов выступила заместитель главы Администрации района по социальным вопросам  М. Н. Сарычева. Опытом участия в программе инициативного бюджетирования   Можгинского  района «Наше село» поделился главный экономист  колхоза «Заря» Иван Тимофеев..В ноябре  состоялось выездное заседание в Нышинскую первичную ветеранскую организацию с целью обмена опытом по взаимодействию ветеранской организации с МО «Нышинское» и с социальными учреждениями по подготовке и проведению мероприятий,посвященных 75 – летию Победы в ВО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Проведено 6 заседаний Президиума районного Совета ветеранов, на которых рассматривались вопросы планирования деятельности районного Совета ветеранов, подготовки и проведения районных мероприятий:  фестивалей, конкурсов, спартакиад, об участии в республиканских мероприятиях, о награждениях активистов ветеранского движения и другие вопросы.  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мероприятий к годовщинам  Победы в ВОВ 1941-1945 го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облем ветеранов войны, участие граждан старшего поколения в жизни обществ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енсионеры совместно с детьми и молодежью принимают активное участие в благоустройстве территорий возле памятников погибшим в годы ВОВ, посадке деревьев и цветов.  Пожилые активны в мероприятиях и акциях посвященных Дню Победы, Дню Скорби, Дню Государственности Удмуртии, 30 – летию вывода войск из Афганистана. 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пожилых люд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населе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жилых людей 1 окт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йонный праздник «Гордость нашего района» на базе М. Сюгинского  ДК, участниками торжества стали делегации из всех 13 сельских МО, более 300 человек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творчества пожилых людей. В трехдневном районном фестивале творчества пожилых людей «Сказка ложь, да в ней намек»  приняли  участие 30 коллективов: вокальные ансамбли, любительские клубы «Ветеран», фольклорные коллективы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инвалид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жегодно ко Дню инвалидов 3 декабря  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участие инвалидов в жизни обществ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бота первичных ветеранских организаций проведена совместно с комплексным центром социального обслуживания населения в районе по  оказанию услуг гражданам, оказавшимся в трудной жизненной ситуации. Были организованные выездные группы Здоровья для пожилых и инвалидов для получения реабилитационных мероприятий с целью сохранения здоровья и активного образа жизни. В социально реабилитационном отделении без стационара  КЦСОН г. Можги. Всего отдохнули  45   человек из ветеранских организаций  села Можга, деревни Большая Пудга, поселка Горняк.</w:t>
            </w:r>
          </w:p>
          <w:p>
            <w:pPr>
              <w:pStyle w:val="Normal"/>
              <w:shd w:fill="FFFFFF" w:val="clear"/>
              <w:ind w:right="-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декабря 2019 г. проведен </w:t>
            </w:r>
            <w:r>
              <w:rPr>
                <w:color w:val="000000"/>
                <w:sz w:val="18"/>
                <w:szCs w:val="18"/>
                <w:lang w:val="en-US"/>
              </w:rPr>
              <w:t>VIII</w:t>
            </w:r>
            <w:r>
              <w:rPr>
                <w:color w:val="000000"/>
                <w:sz w:val="18"/>
                <w:szCs w:val="18"/>
              </w:rPr>
              <w:t xml:space="preserve"> районного фестиваля творчества детей  с ограниченными возможностями, детей-сирот и детей оставшихся без попечения родителей, который состоялся 05 декабря 2019  г. в ДК «Октябрь г. Можги Приняло участие 80 де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22 декабря 2019 проведена новогодняя елки для  детей инвалидов и детей  ТЖС. Приняло участие 100 де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9 ноября 2019 организован выезд делегации МО «Можгинский район»   на республиканское мероприятие, посвященное Международному дню инвалидов, в Государственный цирк - 21 че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В учреждениях культуры проведено 195  мероприятия  с общим охватом 8543 чел.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г.Можги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 26 апрел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 апреля 2019 года   проведены мероприятия – чествование граждан и членов семей , участников ликвидации связанных с радиационными авариями.  На мероприятиях приняли участие члены общественной организации. 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а  работа по патриотическому воспитанию граждан через вовлечение ветеранских, молодежных, творческих и других организаций в свою деятельность. Формы работы разные: концертные выступления фронтовой бригады по малонаселенным пункта «Песни военных лет»,молодежная акция «Свеча памяти», праздник деревни (М.Воложикья) «Мы внуки твои –Победа!». «Во славу Российского оружия» мероприятие, приуроченное к 100-летию М.Т.Калашникова.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июня самый молодой, но и самый торжественный праздник -День России. Во всех муниципальных образованиях прошло 54 мероприятия, в том числе праздники деревень, посвященные Дню России и 90- летию образования Можгинского района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базе культурно -  досуговых  учреждений для людей старшего поколения в районе работают всего 55 клубов из  них 24 клуба «Ветеран», 20 коллективов художественной самодеятельности. 7 ансамблей народной песни, 2 хора ветеранов, ансамбль народных инструментов, клуб любителей танца «Субботея» (с. Можга) и 4 фольклорных коллектива. Совместностно с клубными работниками проведено   344 мероприятия. В библиотеках района работают 15 любительских объединений, которые посещают 190 человек. Проведено с пенсионерами 128 занятий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зданию первичных ветеранских организац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районе  работают 37 ветеранских организаций. Избран и работает Президиум в количестве 13 человек; они же входят в Совет Старейшин и Совета ветеранов в количестве 50 человек.                 </w:t>
            </w: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В течение года проведено 51 собрания и 134 заседаний Советов. Оформлены 31 альбомов и 33 стендао работе ветеранских организаций, 25 статей  напечатано в местных газетах, 281 материалов помещены на сайтах  муниципальных образований сельских поселен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населения г.Можги», Управление культуры, спорта и молодежи Администрации МО «Можгинский район.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 в год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и инвалидов  в жизни общества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ло мероприятий проведено по знаменательным и памятным датам и Дням воинской славы, к 90 – летию Можгинского района и другим датам. «Разгуляй по – нашему»- под этим названием прошел 2 – ой районный праздник, посвященный Дню Бабушек  в Удмурт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«Мороз и солнце – день чудесный» под этим девизом прошла 5 - ая районная  зимняя спартакиада пенсионеров, в которой приняли участие 80 пенсионеров. Победители - 13 пенсионеров по 4 видам спорта приняли участие в 4 -й республиканской спартакиаде  и заняли 3 – е  общекомандное место в республике.  «Пусть победит дружба и единство» - под этим девизом в мае  команды из всех 13 МО сельских поселений в количестве 100 человек соревновались по 6 видам спорта. Победители 12 человек (6 мужчин и 6 женщин) приняли участие в 5-ой республиканской спартакиаде пенсионеров, где также заняли 3 – е   место вреспублике.    Приняли участие в 4 – ом Международном фестивале скандинавской ходьбы.  Во 3 - м зональном туре республиканского фестиваля – конкурса любительского художественного творчества и прикладного искусства ветеранов «В созвездии ветеранских талантов и увлечений» 6 участников стали лауреатами и были награждены Дипломами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В течение года в учреждениях культуры для пенсионеров проведено 676 мероприятий, которые посетили более 20 656 человек.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81">
    <w:name w:val="Font Style81"/>
    <w:qFormat/>
    <w:rPr>
      <w:rFonts w:ascii="Times New Roman" w:hAnsi="Times New Roman" w:cs="Times New Roman"/>
      <w:sz w:val="28"/>
      <w:szCs w:val="28"/>
    </w:rPr>
  </w:style>
  <w:style w:type="character" w:styleId="Newsdatetime">
    <w:name w:val="news-date-time"/>
    <w:basedOn w:val="Style14"/>
    <w:qFormat/>
    <w:rPr/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1:00Z</dcterms:created>
  <dc:creator>Gerasimov L.E.</dc:creator>
  <dc:description/>
  <cp:keywords/>
  <dc:language>en-US</dc:language>
  <cp:lastModifiedBy>Сарычева М.Н.</cp:lastModifiedBy>
  <cp:lastPrinted>2020-02-14T08:49:00Z</cp:lastPrinted>
  <dcterms:modified xsi:type="dcterms:W3CDTF">2020-02-14T04:51:00Z</dcterms:modified>
  <cp:revision>35</cp:revision>
  <dc:subject/>
  <dc:title>Форма 1</dc:title>
</cp:coreProperties>
</file>